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4.10.2018                                                                                    № 25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муниципальной программы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Каневского района «Информационное общество Новодеревянковского сельского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еления Каневского района» на 2019-2021 годы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муниципальную программу 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1 годы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 1 января 2019 года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18-10-25T07:13:00Z</dcterms:modified>
  <cp:revision>2</cp:revision>
  <dc:subject/>
  <dc:title/>
</cp:coreProperties>
</file>